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PROIECTAREA OPTIMĂ A UNEI MAŞINI-UNEL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Se pune problema proiectării unor parametri optimi ai unei maşini-unelte de aşchiere a metalului, reprezentată simplificat în figura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6000" cy="1038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a 1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Motorul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antrenează scula aşchietoare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u o viteză </w:t>
      </w:r>
      <w:r>
        <w:rPr>
          <w:rFonts w:cs="Times New Roman" w:ascii="Times New Roman" w:hAnsi="Times New Roman"/>
          <w:b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, iar piesa prelucrată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este deplastă (printr-un system de angrenaje) în raport cu scula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cu o viteză </w:t>
      </w:r>
      <w:r>
        <w:rPr>
          <w:rFonts w:cs="Times New Roman" w:ascii="Times New Roman" w:hAnsi="Times New Roman"/>
          <w:i/>
          <w:sz w:val="24"/>
          <w:szCs w:val="24"/>
        </w:rPr>
        <w:t>fv</w:t>
      </w:r>
      <w:r>
        <w:rPr>
          <w:rFonts w:cs="Times New Roman" w:ascii="Times New Roman" w:hAnsi="Times New Roman"/>
          <w:sz w:val="24"/>
          <w:szCs w:val="24"/>
        </w:rPr>
        <w:t xml:space="preserve">. Notând cu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adâncimea de pătrundere a sculei în metalul piesei – adâncime care va fi considerată constantă – rezultă că debitul de material tăiat este proporţional cu produsul </w:t>
      </w:r>
      <w:r>
        <w:rPr>
          <w:rFonts w:cs="Times New Roman" w:ascii="Times New Roman" w:hAnsi="Times New Roman"/>
          <w:i/>
          <w:sz w:val="24"/>
          <w:szCs w:val="24"/>
        </w:rPr>
        <w:t>df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roblema de optimizare constă în alegerea valorilor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şi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, astfel ca maşina unealtă să fie folosită în mod optim. În acest scop, se stabileşte un cost de utilizare a maşinii, optimizarea asigurând minimizarea costului respecti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entru cost poate fi adoptată relaţ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09600" cy="447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(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d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- este componenta costului aferentă operatorului uman care lucrează la maşină, în unităţi monetare pe unitatea de tim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- costul sculei, în unităţi monetar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durata de viaţă a sculei, în unităţi de timp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n expresia (1), se observă că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costul) este raportat la debitul de material tăiat, proporţional cu produsul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df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exprimat în volumul de material tăiat pe unitatea de timp; ca urmare, costul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zultă în unităţi monetare pe unitate de volum de material aşchiat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urata de viată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epinde, în anumită măsură de parametrii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f, 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şi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>, din experienţa practică rezultând relaţia 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095375" cy="409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                                             (2)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unde </w:t>
      </w:r>
      <w:r>
        <w:rPr>
          <w:rFonts w:eastAsia="Times New Roman" w:cs="Times New Roman" w:ascii="Times New Roman" w:hAnsi="Times New Roman"/>
          <w:i/>
          <w:sz w:val="24"/>
          <w:szCs w:val="24"/>
          <w:lang w:val="es-ES_tradnl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este un factor de proporţionalita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ab/>
        <w:t xml:space="preserve">Înlocuind expresia pentru </w:t>
      </w:r>
      <w:r>
        <w:rPr>
          <w:rFonts w:eastAsia="Times New Roman" w:cs="Times New Roman" w:ascii="Times New Roman" w:hAnsi="Times New Roman"/>
          <w:i/>
          <w:sz w:val="24"/>
          <w:szCs w:val="24"/>
          <w:lang w:val="es-ES_tradnl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din (2) în (1), se obţin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ab/>
        <w:tab/>
        <w:tab/>
        <w:tab/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3123565" cy="552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                (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spectiv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ab/>
        <w:tab/>
        <w:tab/>
        <w:tab/>
        <w:tab/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571625" cy="409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                                            (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d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81025" cy="381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95" r="-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şi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14400" cy="381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sunt consta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Întrucât, în practică, constant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are valori sensibil mai mici decât constant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, primul termen din relaţia (4) este predominant, costul </w:t>
      </w:r>
      <w:r>
        <w:rPr>
          <w:rFonts w:eastAsia="Times New Roman" w:cs="Times New Roman" w:ascii="Times New Roman" w:hAnsi="Times New Roman"/>
          <w:i/>
          <w:sz w:val="24"/>
          <w:szCs w:val="24"/>
          <w:lang w:val="es-ES_tradn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scăzând cu creşterea valorilor parametrilor </w:t>
      </w:r>
      <w:r>
        <w:rPr>
          <w:rFonts w:eastAsia="Times New Roman" w:cs="Times New Roman" w:ascii="Times New Roman" w:hAnsi="Times New Roman"/>
          <w:i/>
          <w:sz w:val="24"/>
          <w:szCs w:val="24"/>
          <w:lang w:val="es-ES_tradnl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şi </w:t>
      </w:r>
      <w:r>
        <w:rPr>
          <w:rFonts w:eastAsia="Times New Roman" w:cs="Times New Roman" w:ascii="Times New Roman" w:hAnsi="Times New Roman"/>
          <w:i/>
          <w:sz w:val="24"/>
          <w:szCs w:val="24"/>
          <w:lang w:val="es-ES_tradnl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. În planul 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s-ES_tradnl"/>
        </w:rPr>
        <w:t>v , f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), curbele de cost constant au aspectul din figura 2, diferitele curbe fiind obţinute pentru anumite perechi de valori ale constantelo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14600" cy="2933700"/>
            <wp:effectExtent l="0" t="0" r="0" b="0"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ura 2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Datorită faptului că valoarea costului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cade cu creşterea valorilor parametrilor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şi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rezultă că pentru curbele de cost constant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 C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 … , C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in figura 2 au loc relaţii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60"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C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 xml:space="preserve">1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&lt; C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 xml:space="preserve">2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&lt; C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3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 xml:space="preserve"> &lt; C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4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 xml:space="preserve"> &lt; C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5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 xml:space="preserve"> &lt; C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6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 xml:space="preserve"> &lt; C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                       (5)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valoarea costului pe o anumita curbă fiind deci cu atât mai mică cu cât curba se găseşte mai su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Valorile optime ale parametrilor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v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şi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f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vor fi cele care asigură un minim al costului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din relaţiile (1) … (4) şi, totodată, satisfac anumite condiţii impuse de construcţia şi funcţionarea maşinii-unel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Astfel, construcţia maşinii-unelte permite ca viteza de avans a sculei să fie modificată doar între anumite limite, deci se adaugă condiţiil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095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   (6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ş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61975" cy="2095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   (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de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095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ş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095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corespund limitelor menţiona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>Condiţiile (6) şi (7) – denumite restricţii – conduc la separarea unor zone admisibile şi a unor zone interzise în planul 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it-IT"/>
        </w:rPr>
        <w:t>v , f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 (figura 2), delimitate de dreptele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şi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; în zonele interzise (haşurate în figura 2), condiţiile (6) şi (7) nu sunt respectate, deci nu pot fi luate în considerare – pentru optimizare – perechile de valori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 xml:space="preserve">f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care corespund unor puncte din zonele interzis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 xml:space="preserve">De asemenea, realizarea procesului de aşchiere cere ca scula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, de exemplu o freză, să se rotească într-un anumit sens, considerat convenţional ca sens pozitiv, deci există restricţia ca viteza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să fie pozitivă, respecti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095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        (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 xml:space="preserve">Această restricţie introduce o delimitare a zonei admisibile, prin intermediul unei drepte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care coincide cu axa absciselor, zona interzisă (haşurată în figura 2) fiind situată sub acestă ax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 xml:space="preserve">Alte două restricţii sunt introduce de puterea limitată care poate fi obţinută de la motorul de acţionare şi de necesitatea de a nu se depăşi efortul maxim admisibil în sculă (respectiv o valoare maximă admisibilă a momentului care solicită scula), pentru ca aceasta să nu se deterioreze. Notând cu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P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max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limita superioară a puterii care poate fi obţinută de la motorul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şi cu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S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max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solicitarea maximă admisibilă în sculă, rezultă restricţii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0075" cy="2095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  (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ş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0075" cy="2095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(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de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şi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sunt puterea obţinută de motor şi, respectiv, solicitarea în scul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 xml:space="preserve">Din practică rezultă că între puterea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şi solicitarea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, pe de o parte, şi parametrii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şi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, pe de altă parte, există dependenţe care pot fi approximate prin relaţii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04875" cy="2095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                             (1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23900" cy="2095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(1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unde 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M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şi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M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sunt factori de proporţionalitat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 xml:space="preserve">Ca urmare, pentru valorile limită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P = P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max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şi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S = S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max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rezultă aspectul curbelor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şi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din figura 2, care limitează, de asemenea, zona admisibilă; porţiunile haşurate, situate deasupra acestor curbe, reprezintă zone interzise, întrucât punctele din aceste zone nu satisac restricţiile (9) şi (1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>Se constată astfel că cele 5 restricţii (6), (7), (8), (9) şi (10) delimitează o zonă admisibilă în planul 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it-IT"/>
        </w:rPr>
        <w:t>v , f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), prin intermediul dreptelor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şi al curbelor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ş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 xml:space="preserve">Valorile optime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f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opt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şi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v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opt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ale parametrilor maşinii-unelte vor fi coordonatele acestui punct – din zona admisibilă – care se vor găsi pe o curbă de cost constant minim, întrucât pentru aceste valori optime va rezulta minimul costului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din relaţia (1), adoptat în calitate de criteriu de optimiz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eoarece pe curbele de cost constant valoarea costului este cu atât mai mică cu cât curba este mai sus, din figura 2 rezultă că punctual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– de la intersecţia curbelor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şi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– se găseşte pe acea curbă de de cost constant (dintre toate curbele de cost constant (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C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1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, C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2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, … , C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, etc.) care traversează zona admisibilă sau sunt tangente la această zonă) căreia îi corespunde cel mai mic cost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C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, deci coordonatele punctului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sunt tocmai valorile optime căutate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f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opt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şi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v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bscript"/>
          <w:lang w:val="it-IT"/>
        </w:rPr>
        <w:t>opt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ale parametrilor maşinii-unelte proiectat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 xml:space="preserve">În exemplul considerat, soluţia optimizării poate fi găsită simplu, datorită faptului că intervin numai doi parametric variabili,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şi </w:t>
      </w: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, precum şi faptului că toate dependenţele sunt exprimate analitic, ceea ce permite reprezentarea în plan atât a curbelor de cost constant, cât şi a restricţiilo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>În cazul general însă, când numărul parametrilor pentru care trebuie determinate valorile optime este mare, soluţia nu mai poate fi obţinută pe această cale şi sunt necesare alte tehnici de optimiza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 xml:space="preserve">Este important de reţinut că, în general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it-IT"/>
        </w:rPr>
        <w:t>optimizarea constă în găsirea extremului unei funcţii de mai multe variabile, în condiţiile existenţei unor restricţii asupra domeniilor de variaţie ale variabilelor respective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/>
      </w:pPr>
      <w:r>
        <w:rPr/>
        <w:t>f=.05:.01:.35;</w:t>
      </w:r>
    </w:p>
    <w:p>
      <w:pPr>
        <w:pStyle w:val="Normal"/>
        <w:rPr/>
      </w:pPr>
      <w:r>
        <w:rPr/>
        <w:t>plot(f,f.^-.35,f,2*f.^-.35,f,3*f.^-.35,f,4*f.^-.35)</w:t>
      </w:r>
    </w:p>
    <w:p>
      <w:pPr>
        <w:pStyle w:val="Normal"/>
        <w:rPr/>
      </w:pPr>
      <w:r>
        <w:rPr/>
        <w:t>plot(f,f.^-.35,f,2*f.^-.35,f,3*f.^-.35,f,4*f.^-.35,f,f.^-.8,f,2*f.^-.4)</w:t>
      </w:r>
    </w:p>
    <w:p>
      <w:pPr>
        <w:pStyle w:val="Normal"/>
        <w:rPr/>
      </w:pPr>
      <w:r>
        <w:rPr/>
        <w:t>plot(f,f.^-.35,f,2.181*f.^-.35,f,3*f.^-.35,f,4*f.^-.35,f,f.^-.8,f,2*f.^-.4)</w:t>
      </w:r>
    </w:p>
    <w:p>
      <w:pPr>
        <w:pStyle w:val="Normal"/>
        <w:rPr/>
      </w:pPr>
      <w:r>
        <w:rPr/>
        <w:t>pentru f=.176777 avem v=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8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8:08:00Z</dcterms:created>
  <dc:creator>Eu</dc:creator>
  <dc:description/>
  <cp:keywords/>
  <dc:language>en-US</dc:language>
  <cp:lastModifiedBy>Dan</cp:lastModifiedBy>
  <cp:lastPrinted>2012-02-18T09:16:00Z</cp:lastPrinted>
  <dcterms:modified xsi:type="dcterms:W3CDTF">2013-05-21T23:49:00Z</dcterms:modified>
  <cp:revision>7</cp:revision>
  <dc:subject/>
  <dc:title>PROIECTAREA OPTIMĂ A UNEI MAŞINI-UNELTE</dc:title>
</cp:coreProperties>
</file>